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мячковского сельского поселения по видам задолженности на 01.01.202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мячковского сельского поселения по состоянию на 01.01.2028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8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9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5-10-31T09:42:00Z</dcterms:modified>
  <cp:revision>48</cp:revision>
  <dc:subject/>
  <dc:title>Расчет предельного объема муниципального долга Трубчевского района по состоянию на 01</dc:title>
</cp:coreProperties>
</file>